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>Instituição: Escola Estadual Vespasiano Martins – Quebra Coco/Sidrolând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Querlei Daniela Pit Cabbau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xto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texto “O ciclo de ações e a espiral da aprendizagem” de José Armando Valente,  é bastante denso,  no entanto, ele procurou demonstrar que  o processo de aprendizagem é  bastante complexo, envolvendo vários fatores: cognitivo, emocional, lógico, assim ele reformulou o diagrama, tornando-o ainda mais abrangente, logo demonstrando que a interação do indivíduo com o computador deve ser observada com maior atençã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alente chama atenção “as ações são as mesmas, as figuras do usuário e do computador é que sofreram alterações”, ou seja, ele percebeu a necessidade de ampliar a ideia de </w:t>
      </w:r>
      <w:r>
        <w:rPr>
          <w:i/>
        </w:rPr>
        <w:t>ciclo</w:t>
      </w:r>
      <w:r>
        <w:rPr/>
        <w:t xml:space="preserve"> para a de </w:t>
      </w:r>
      <w:r>
        <w:rPr>
          <w:i/>
        </w:rPr>
        <w:t xml:space="preserve">espiral, </w:t>
      </w:r>
      <w:r>
        <w:rPr/>
        <w:t>porque é seria mais adequado para explicar o processo de construção do conhecimento e de interação do usuário com o computador.</w:t>
      </w:r>
    </w:p>
    <w:p>
      <w:pPr>
        <w:pStyle w:val="Normal"/>
        <w:spacing w:lineRule="auto" w:line="360"/>
        <w:jc w:val="both"/>
        <w:rPr/>
      </w:pPr>
      <w:r>
        <w:rPr/>
        <w:tab/>
        <w:t>Entendo que o professor ao elaborar o planejamento de sua aula  deve ao  contemplar o uso das tecnologias deve estar atento que o conteúdo  e as competências/habilidades que serão desenvolvidas nos seus estudantes, que ele saiba instigar, levar os estudantes a refletirem sobre os seus erros e acertos, conhecerem suas limitações, explorar as potencialidades de cada  e sempre, sempre buscando o aprimoramento do conhecimento. O professor precisa colocar-se como um agente mediador, como aquele que instiga, que intervém quando necessário, que tem conhecimentos daquilo que está sendo solicitado, que se dispõem a aprender e ensinar, que contribua para que os estudantes sejam construtores dos seus próprios conhecimen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04:00Z</dcterms:created>
  <dc:creator>.</dc:creator>
  <dc:description/>
  <cp:keywords/>
  <dc:language>en-US</dc:language>
  <cp:lastModifiedBy>.</cp:lastModifiedBy>
  <dcterms:modified xsi:type="dcterms:W3CDTF">2012-11-23T02:53:00Z</dcterms:modified>
  <cp:revision>2</cp:revision>
  <dc:subject/>
  <dc:title>O  texto “O ciclo de ações e a espiral da aprendizagem”de José Armando Valente,  é bastante denso,  no entanto, ele procurou demonstrar o processo pelo qual se dá </dc:title>
</cp:coreProperties>
</file>